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квартал 2014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4 257,9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3 825,7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– 432,2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2. доходов бюджета Курчанского сельского поселения Темрюкского района по кодам видов доходов, подвидов доходов, классификации операций сектора государственного управления, относящихся к доходам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3.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4. расходов бюджета Курчанского сельского поселения Темрюкского района по разделам и подразделам классификации расходов бюджетов согласно приложению 4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5. расходов бюджета Курчанского сельского поселения Темрюкского района по исполнению муниципальных программ согласно приложению 5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6. источников финансирования дефицита бюджета Курчан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4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6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.05.2014                                                                                    № 157</w:t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Admin</cp:lastModifiedBy>
  <cp:lastPrinted>2015-03-23T18:05:00Z</cp:lastPrinted>
  <dcterms:modified xsi:type="dcterms:W3CDTF">2015-03-23T15:13:00Z</dcterms:modified>
  <cp:revision>40</cp:revision>
  <dc:subject/>
  <dc:title/>
</cp:coreProperties>
</file>